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27046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64530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94130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